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72"/>
                              </w:rPr>
                              <w:drawing>
                                <wp:inline distT="0" distB="0" distL="0" distR="0">
                                  <wp:extent cx="350520" cy="342900"/>
                                  <wp:effectExtent l="0" t="0" r="0" b="0"/>
                                  <wp:docPr id="2" name="ch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САНКТ-ПЕТЕРБУРГСКИЙ МИССИОНЕРСКИЙ ЛИ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 xml:space="preserve">Миссионерский отдел СПб епархии РПЦ                   тел.710-36-27,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:/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missiaspb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4076065" cy="3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26" r="-9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065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sz w:val="32"/>
                                <w:szCs w:val="32"/>
                              </w:rPr>
                              <w:t>ДВИЖЕНИЕ ВЕ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sz w:val="28"/>
                                <w:szCs w:val="28"/>
                              </w:rPr>
                              <w:t>(НЕОПЯТИДЕСЯТНИКИ, НЕОХАРИЗМАТИ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hadow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hadow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2" w:leader="none"/>
                              </w:tabs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Основатель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Движение веры или Богословие позитивного исповедования уходит корнями к зародившемуся во второй половине 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Х в. в США учению «Позитивное мышление». У истоков его стоял богослов Эссек Уильям Кеньон. После его смерти в 1948 году это учение было развито Кеннетом Хейгином, Кеннетом Копландом, Чарльзом Кэппсом, Джоном Аванзи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2" w:leader="none"/>
                              </w:tabs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Религиозная доктрина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 Движении веры используется несколько учений, основанных на искаженном понимании стихов Библии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- Бог сотворил мир словами веры, творит все свои дела верой, и мы должны иметь такую же вер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2" w:leader="none"/>
                              </w:tabs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 В грехопадении человек принял в себя природу сатаны и уступил сатане владычество над миром, сделав его юридическим богом этого мир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2" w:leader="none"/>
                              </w:tabs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 Иисус умер не только физически, но и духовно, приняв в Себя природу сатаны, пострадал за нас в аду и был затем рожден свыш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2" w:leader="none"/>
                              </w:tabs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 Посредством позитивного исповедания, подкрепленного Божией верой, мы можем победить болезнь и бедност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2" w:leader="none"/>
                              </w:tabs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 Рождение свыше – это приобретение Божией природы – это воплощение Бог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2" w:leader="none"/>
                              </w:tabs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Утверждение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се, что сказано с верой, приобретает способность воздействовать на ситуацию, к которой относитс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2" w:leader="none"/>
                              </w:tabs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Сравнение с христианств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Неопятидесятники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«Человек – …был сотворен на равных началах с Богом…Он сделал нас существами того же класса, что и Он Сам…Человек жил в мире Бога. Он жил на равных правах с Богом…Верующий назван Христом…Вот кто мы такие – мы Христос! (К. Хейгин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Такое утверждение возносит человека до уровня Бога и порождает гордость, из которой вытекает убеждение, что человек, может сам себя спасти от невзгод, настаивая на своих «божественных права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Неопятидесятники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тих Рим.4:17 используют, чтобы доказать, что любой человек может «назвать 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несуществующее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как 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существующее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». Посредством благословений Авраама сторонники Движения веры «аннулируют проклятие Адама и принимают почти все привилегии царства ещё до его полного пришествия» (Вестник № 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 стихах Рим.4:13-20 речь идет о вере Авраама и об его особом даре пророчества. Вырванный из контекста 17 стих меняет смысл. «Ибо не законом даровано Аврааму или семени его обетование – быть наследником мира, но праведностью веры» (ст. 13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Неопятидесятники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се верующие в Иисуса Христа должны быть здоровыми и преуспевающими христианами и это, якобы, есть в 3-м Послании Иоанна, стих 2: «молюсь, чтобы ты здравствовал и преуспевал во всем, как преуспевает душа твоя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3-е Послание Иоанна является приветствием к Гаию, а не наставлением в жизни. Нельзя этот стих считать выражением Божией во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Неопятидесятники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Используют учение «теология процветания»: христианин должен иметь свой процветающий бизнес. «Нам нужно царствовать в жизни как царям. Это значит, что мы господствуем над своей жизнью. Нам нужно господствовать, а не быть под господством» (Хейгин, «Новые пороги веры», с.55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традавшие за веру «были побиваемы камнями, перепиливаемы, подвергаемы пытке, умирали от меча, скитались в милотях и козьих кожах, терпя недостатки, скорби, озлобления; …И все сии, свидетельствованные в вере, не получили обещанного, потому что Бог предусмотрел о нас лучшее, дабы они не без нас достигли совершенства» (Евр.11:37-40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Неопятидесятники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торонники позитивного исповедания призывают 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требовать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у Бога исполнения наших желаний. «Как верующий, вы имеете право приказывать во имя Иисуса» (Копланд, «Наш завет с Богом»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Бог не является исполнителем наших эгоистических желаний. Вера не является средством манипулировать Богом в наших целях. В учении Иисуса Христа вера не стоит выше любви: «Потому узнают все, что вы Мои ученики, если будете иметь любовь между собою» (Ин.13:34-35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Неопятидесятники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«До тех пор, пока мы не осознаем, что мы маленькие боги, и не начнем поступать как маленькие боги, мы не сможем явить Царство Божие» (Эрл Полк). Этот проповедник использует стих Пс.81:6 «Я сказал: вы боги, и сыны Всевышнего – вы все. Но вы умрете как человеки, и падете как всякий из князей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 В этих стихах Бог осуждает тех, кто пытается превознести себя до уровня Бога. В этом стихе Бог высмеивает судей Израилевых (богов), извративших справедливый суд. Люди по природе не божественны, по природе божественен только Сам Бо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Движение Веры нельзя рассматривать как пятидесятническое или харизматическое, несмотря на то, что Движение сохранило большую часть богословских особенностей этих конфессий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К Движению Веры в России относятся организации: «Церковь новое поколение», «Слово жизни», «Церковь Завета», «Источник жизни», «Живая вода», «Новая жизнь», «Церковь на камне», «Роса», «Благодать», «Дом горшечника», «Церковь любви Христа», различные «церкви Полного Евангелия» и многие другие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 xml:space="preserve">Психологические аспекты. 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 деструктивным организациям неопятидесятническое Движение Веры отнесено научно-практическими Конференциям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«Тоталитарные секты – угроз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ека», 05.2001, Нижний Новгород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«Тоталитарные секты и демократическое государство», 11.2004, Новосибирск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«Неопятидесятнические секты в России: угроза религиозного экстремизма», 05.2005, Саратов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Деструктивной религиозной организацией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называется такая организация, которая применяет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бман при вовлечении и контроль созн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для своих членов без их на то согласия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Обман при вовлечении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 В приглашениях на массовые мероприятия, проводимые церквями Движения веры, почти никогда не указывается конфессиональная принадлежность проводящих мероприятия. Называют себя «просто христианами», «евангелистами», иногда «протестантами», «пятидесятниками»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созн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остоит из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я поведения, контроля информации, контроля мышления и контроля эмоций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поведения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сылаясь на «пророчества» и «откровения», пасторы определяют стиль поведения своих прихожан: с кем иметь знакомство, а с кем разорвать отношения, манипулируют прихожанами, используют верующих для своих корыстных целей и для личной выгоды. Попавшие под влияние таких руководителей дети, даже и совершеннолетние, порывают отношения с родителями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информации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 В неопятидесятнических организациях изучают Священное Писание, но избирательно и в угоду тому направлению «богословия процветания», которое проповедуют пастыри, возглавляющие ту или иную группу. В СМИ всячески поддерживается вера в исцеление «хромых», «глухих», «слепых» на сборищах этих организаций, скорее похожих  на веселые шоу, чем на молитвенные  собрания. Например, на проповеди  пастор «Церкви новое поколение» Алексей Ледяев говорил: «Вера – это хорошее настроение. Это улыбка. Это влияние на окружающих»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мышления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 организациях Движения веры происходит разделение мира на «мы» (верующие в Иисуса) и «они» (не верующие в Него). Применение таких практик как 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«языкоговорение»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(якобы сошествие Святого Духа на человека и получение дара говорить на неизвестном языке), 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торонтское благословение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» (долгий и бессмысленный смех), 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поверженность в духе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» (под действием внушения человек падает в бессознательном состоянии)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 xml:space="preserve">«молитва мук рождения»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конвульсии) являются разрушительными средствами воздействия на психику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На массовых мероприятиях формируется коллективное сознание, когда человек не контролирует себя, и все действуют «как один». Экстатические состояния становятся своеобразным наркотиком, и, если они не повторяются, то у адептов наблюдается «синдром отмены». В состоянии такого коллективного гипноза проводятся денежные сборы, которые могут значительно превосходить десятую часть доходов прихожан и называются «посевом денег»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Из молодых прихожан готовят пастырей, отправляя их на учебу в собственные школы. Тем самым, играя на стремлении молодых людей к самореализации, им предлагается «создать свою церковь и стричь своих овец», спуская с них «хоть три, хоть десять шкур» (пастор Ледяев, см. Прозрение № 7/2001)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организациях практикуют публичные исповеди, с помощью которых в дальнейшем манипулируют своими прихожанами, добиваясь контроля над их действиями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Контроль эмоций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Эмоциональному состоянию прихожан уделяется большое значение. Формируется две эмоции: эмоция вины и эмоция страха. В своих действиях и поступках прихожанам этих церквей предлагается покаяться публично. Тайна исповеди отсутствует. Виноват человек перед Богом, самим собой. Если человек не богат и не имеет своего дела, его упрекают в неугождении Богу искаженным толкованием стихов Библии. Возникает страх покинуть группу процветающих христиан, потерять экстатическое состояние, при котором «Дух Святой» сходит на верующего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рганизации Движения веры крайне отрицательно относятся к православию, называя его «идолопоклонством», публично высмеивают священников, правила и каноны Православной Церкви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Большое распространение в организациях Движения веры имеют центры по реабилитации людей страдающих наркотической зависимостью (например «Церковь Завета», «Новая жизнь» и др.). Наркотическая зависимость там подменяется психологической зависимостью от религиозной организации, а пациенты в этих «реабилитационных центрах» становятся бесплатной и безответной рабочей силой. Программы, применяемые в таких центрах, не имеют никакой медицинской поддержки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Не менее опасны публичные выступления, называющих себя священниками, пасторов, например, Бенни Хина. В Москве в 2000 году на стадионе в Лужниках, во время его массового «исцеления» на пол были уложены десятки людей, в том числе и председатель «Российского союза церквей веры евангельской» В. Мурза, по приглашению которого и приехал зарубежный проповедник. По свидетельству участника этого фестиваля «В зале люди плакали, смеялись, вопили во весь голос, непроизвольно дергались, гавкали, квакали, кукарекали, падали на землю. Словом беснование было в полном разгаре. Сам Бенни истошно вопил и дул в микрофон: «Исцеляйтесь!»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настоящее время неохаризматическое движение достаточно быстро растет (в России их около 300 тыс.), лидеры неопятидесятников активно лоббируют свои интересы в органах власти, выдавая себя за традиционную протестантскую конфессию, а устраиваемые «Марши Иисуса» являются по сути публичными шоу и местом привлечения новых членов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Неопятидесятнические организации имели ряд судебных разбирательств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о время судебного процесса в г. Новокузнецке по иску «церкви христиан веры евангельской» «Живая вода» к настоятелю Спасо-Преображенского собора отцу Владимиру Пивоварову о защите чести, достоинства и деловой репутации (отец Владимир назвал церковь «Живая вода» опасной тоталитарной сектой) были заслушаны свидетельские показания. «Свидетели Хаустов, Макрушина, Цыбенко, Чертков, побывавшие на богослужении в церкви «Живая вода», отмечают применение гипноза, введение людей в состояние транса, готовность выполнять любое задание. Зав. кафедрой психотерапии и медицинской психологии ГИДУВа, к.м.н. В.А. Кубасов отмечает, что лица, проводившие богослужение, квалифицированно владеют техникой введения людей в состояние транса, экспресс-гипнозом». Суд постановил истцам в иске отказать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о сообщению ИНТЕРФАКСа (Якутск, 23 ноября 1999г.) пять членов региональной секты неопятидесятников из Алдана (Якутия) осуждены городским судом за истязание 10-летнего Миши Дулова, который скончался от их побоев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Собравшиеся на конференции «Тоталитарные секты – угроз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ека» христиане свидетельствовали «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о крайней опасности «Движения веры». Это грубая магическая оккультная система, широко использующая психическое манипулирование и контролирование сознания. Неопятидесятничество ни в коем случае не может быть названо ни христианской, ни библейской системой. 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u w:val="single"/>
                              </w:rPr>
                              <w:t>Это лжеучени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… Как христиане, мы свидетельствуем, что учение и практика неопятидесятнического движения является хулой на Духа Святого, которая, по евенгельскому слову, «не прощается ни в сем веке, ни в будущем» (Мф.12:31)».</w:t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Литерату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Вестник Центра Апологетических Исследований, выпуск № 6, 1999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Журнал Прозрение № 4/2000, 6/2001, 7/2000, 8/2002, Моск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Материалы конференций в Нижнем Новгороде, 2001, Новосибирске, 2004  и Саратове, 200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Дворкин А. «Сектоведение»,Нижний Новгород,2003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000000"/>
                          <w:sz w:val="18"/>
                        </w:rPr>
                      </w:pPr>
                      <w:r>
                        <w:rPr>
                          <w:sz w:val="72"/>
                        </w:rPr>
                        <w:drawing>
                          <wp:inline distT="0" distB="0" distL="0" distR="0">
                            <wp:extent cx="350520" cy="342900"/>
                            <wp:effectExtent l="0" t="0" r="0" b="0"/>
                            <wp:docPr id="4" name="ch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h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>САНКТ-ПЕТЕРБУРГСКИЙ МИССИОНЕРСКИЙ ЛИ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№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 xml:space="preserve">Миссионерский отдел СПб епархии РПЦ                   тел.710-36-27, 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http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://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www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missiaspb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narod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4076065" cy="38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26" r="-9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065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sz w:val="32"/>
                          <w:szCs w:val="32"/>
                        </w:rPr>
                        <w:t>ДВИЖЕНИЕ ВЕ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sz w:val="28"/>
                          <w:szCs w:val="28"/>
                        </w:rPr>
                        <w:t>(НЕОПЯТИДЕСЯТНИКИ, НЕОХАРИЗМАТИКИ)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hadow/>
                          <w:sz w:val="1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hadow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92" w:leader="none"/>
                        </w:tabs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Основатель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Движение веры или Богословие позитивного исповедования уходит корнями к зародившемуся во второй половине Х</w:t>
                      </w: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</w:rPr>
                        <w:t>Х в. в США учению «Позитивное мышление». У истоков его стоял богослов Эссек Уильям Кеньон. После его смерти в 1948 году это учение было развито Кеннетом Хейгином, Кеннетом Копландом, Чарльзом Кэппсом, Джоном Аванзи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92" w:leader="none"/>
                        </w:tabs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Религиозная доктрина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 Движении веры используется несколько учений, основанных на искаженном понимании стихов Библии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- Бог сотворил мир словами веры, творит все свои дела верой, и мы должны иметь такую же вер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92" w:leader="none"/>
                        </w:tabs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- В грехопадении человек принял в себя природу сатаны и уступил сатане владычество над миром, сделав его юридическим богом этого мир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92" w:leader="none"/>
                        </w:tabs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- Иисус умер не только физически, но и духовно, приняв в Себя природу сатаны, пострадал за нас в аду и был затем рожден свыш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92" w:leader="none"/>
                        </w:tabs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- Посредством позитивного исповедания, подкрепленного Божией верой, мы можем победить болезнь и бедность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92" w:leader="none"/>
                        </w:tabs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- Рождение свыше – это приобретение Божией природы – это воплощение Бог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92" w:leader="none"/>
                        </w:tabs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Утверждение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се, что сказано с верой, приобретает способность воздействовать на ситуацию, к которой относитс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92" w:leader="none"/>
                        </w:tabs>
                        <w:ind w:firstLine="342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Сравнение с христианств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Неопятидесятники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«Человек – …был сотворен на равных началах с Богом…Он сделал нас существами того же класса, что и Он Сам…Человек жил в мире Бога. Он жил на равных правах с Богом…Верующий назван Христом…Вот кто мы такие – мы Христос! (К. Хейгин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Такое утверждение возносит человека до уровня Бога и порождает гордость, из которой вытекает убеждение, что человек, может сам себя спасти от невзгод, настаивая на своих «божественных правах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Неопятидесятники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тих Рим.4:17 используют, чтобы доказать, что любой человек может «назвать 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>несуществующее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как 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>существующее</w:t>
                      </w:r>
                      <w:r>
                        <w:rPr>
                          <w:b/>
                          <w:bCs/>
                          <w:sz w:val="18"/>
                        </w:rPr>
                        <w:t>». Посредством благословений Авраама сторонники Движения веры «аннулируют проклятие Адама и принимают почти все привилегии царства ещё до его полного пришествия» (Вестник № 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 стихах Рим.4:13-20 речь идет о вере Авраама и об его особом даре пророчества. Вырванный из контекста 17 стих меняет смысл. «Ибо не законом даровано Аврааму или семени его обетование – быть наследником мира, но праведностью веры» (ст. 13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Неопятидесятники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се верующие в Иисуса Христа должны быть здоровыми и преуспевающими христианами и это, якобы, есть в 3-м Послании Иоанна, стих 2: «молюсь, чтобы ты здравствовал и преуспевал во всем, как преуспевает душа твоя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3-е Послание Иоанна является приветствием к Гаию, а не наставлением в жизни. Нельзя этот стих считать выражением Божией вол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Неопятидесятники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Используют учение «теология процветания»: христианин должен иметь свой процветающий бизнес. «Нам нужно царствовать в жизни как царям. Это значит, что мы господствуем над своей жизнью. Нам нужно господствовать, а не быть под господством» (Хейгин, «Новые пороги веры», с.55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традавшие за веру «были побиваемы камнями, перепиливаемы, подвергаемы пытке, умирали от меча, скитались в милотях и козьих кожах, терпя недостатки, скорби, озлобления; …И все сии, свидетельствованные в вере, не получили обещанного, потому что Бог предусмотрел о нас лучшее, дабы они не без нас достигли совершенства» (Евр.11:37-40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Неопятидесятники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торонники позитивного исповедания призывают </w:t>
                      </w: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требовать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у Бога исполнения наших желаний. «Как верующий, вы имеете право приказывать во имя Иисуса» (Копланд, «Наш завет с Богом»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Бог не является исполнителем наших эгоистических желаний. Вера не является средством манипулировать Богом в наших целях. В учении Иисуса Христа вера не стоит выше любви: «Потому узнают все, что вы Мои ученики, если будете иметь любовь между собою» (Ин.13:34-35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Неопятидесятники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«До тех пор, пока мы не осознаем, что мы маленькие боги, и не начнем поступать как маленькие боги, мы не сможем явить Царство Божие» (Эрл Полк). Этот проповедник использует стих Пс.81:6 «Я сказал: вы боги, и сыны Всевышнего – вы все. Но вы умрете как человеки, и падете как всякий из князей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bCs/>
                          <w:sz w:val="18"/>
                        </w:rPr>
                        <w:t>. В этих стихах Бог осуждает тех, кто пытается превознести себя до уровня Бога. В этом стихе Бог высмеивает судей Израилевых (богов), извративших справедливый суд. Люди по природе не божественны, по природе божественен только Сам Бо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>Движение Веры нельзя рассматривать как пятидесятническое или харизматическое, несмотря на то, что Движение сохранило большую часть богословских особенностей этих конфессий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  <w:t>К Движению Веры в России относятся организации: «Церковь новое поколение», «Слово жизни», «Церковь Завета», «Источник жизни», «Живая вода», «Новая жизнь», «Церковь на камне», «Роса», «Благодать», «Дом горшечника», «Церковь любви Христа», различные «церкви Полного Евангелия» и многие другие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 xml:space="preserve">Психологические аспекты. 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К деструктивным организациям неопятидесятническое Движение Веры отнесено научно-практическими Конференциям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«Тоталитарные секты – угроза </w:t>
                      </w: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XXI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ека», 05.2001, Нижний Новгород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«Тоталитарные секты и демократическое государство», 11.2004, Новосибирск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«Неопятидесятнические секты в России: угроза религиозного экстремизма», 05.2005, Саратов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Деструктивной религиозной организацией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называется такая организация, которая применяет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бман при вовлечении и контроль сознания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для своих членов без их на то согласия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Обман при вовлечении</w:t>
                      </w:r>
                      <w:r>
                        <w:rPr>
                          <w:b/>
                          <w:bCs/>
                          <w:sz w:val="18"/>
                        </w:rPr>
                        <w:t>. В приглашениях на массовые мероприятия, проводимые церквями Движения веры, почти никогда не указывается конфессиональная принадлежность проводящих мероприятия. Называют себя «просто христианами», «евангелистами», иногда «протестантами», «пятидесятниками»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сознания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остоит из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я поведения, контроля информации, контроля мышления и контроля эмоций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поведения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сылаясь на «пророчества» и «откровения», пасторы определяют стиль поведения своих прихожан: с кем иметь знакомство, а с кем разорвать отношения, манипулируют прихожанами, используют верующих для своих корыстных целей и для личной выгоды. Попавшие под влияние таких руководителей дети, даже и совершеннолетние, порывают отношения с родителями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информации</w:t>
                      </w:r>
                      <w:r>
                        <w:rPr>
                          <w:b/>
                          <w:bCs/>
                          <w:sz w:val="18"/>
                        </w:rPr>
                        <w:t>. В неопятидесятнических организациях изучают Священное Писание, но избирательно и в угоду тому направлению «богословия процветания», которое проповедуют пастыри, возглавляющие ту или иную группу. В СМИ всячески поддерживается вера в исцеление «хромых», «глухих», «слепых» на сборищах этих организаций, скорее похожих  на веселые шоу, чем на молитвенные  собрания. Например, на проповеди  пастор «Церкви новое поколение» Алексей Ледяев говорил: «Вера – это хорошее настроение. Это улыбка. Это влияние на окружающих»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мышления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 организациях Движения веры происходит разделение мира на «мы» (верующие в Иисуса) и «они» (не верующие в Него). Применение таких практик как 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>«языкоговорение»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(якобы сошествие Святого Духа на человека и получение дара говорить на неизвестном языке), «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>торонтское благословение</w:t>
                      </w:r>
                      <w:r>
                        <w:rPr>
                          <w:b/>
                          <w:bCs/>
                          <w:sz w:val="18"/>
                        </w:rPr>
                        <w:t>» (долгий и бессмысленный смех), «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>поверженность в духе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» (под действием внушения человек падает в бессознательном состоянии), 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 xml:space="preserve">«молитва мук рождения» </w:t>
                      </w:r>
                      <w:r>
                        <w:rPr>
                          <w:b/>
                          <w:bCs/>
                          <w:sz w:val="18"/>
                        </w:rPr>
                        <w:t>(конвульсии) являются разрушительными средствами воздействия на психику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На массовых мероприятиях формируется коллективное сознание, когда человек не контролирует себя, и все действуют «как один». Экстатические состояния становятся своеобразным наркотиком, и, если они не повторяются, то у адептов наблюдается «синдром отмены». В состоянии такого коллективного гипноза проводятся денежные сборы, которые могут значительно превосходить десятую часть доходов прихожан и называются «посевом денег»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Из молодых прихожан готовят пастырей, отправляя их на учебу в собственные школы. Тем самым, играя на стремлении молодых людей к самореализации, им предлагается «создать свою церковь и стричь своих овец», спуская с них «хоть три, хоть десять шкур» (пастор Ледяев, см. Прозрение № 7/2001)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В организациях практикуют публичные исповеди, с помощью которых в дальнейшем манипулируют своими прихожанами, добиваясь контроля над их действиями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Контроль эмоций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Эмоциональному состоянию прихожан уделяется большое значение. Формируется две эмоции: эмоция вины и эмоция страха. В своих действиях и поступках прихожанам этих церквей предлагается покаяться публично. Тайна исповеди отсутствует. Виноват человек перед Богом, самим собой. Если человек не богат и не имеет своего дела, его упрекают в неугождении Богу искаженным толкованием стихов Библии. Возникает страх покинуть группу процветающих христиан, потерять экстатическое состояние, при котором «Дух Святой» сходит на верующего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рганизации Движения веры крайне отрицательно относятся к православию, называя его «идолопоклонством», публично высмеивают священников, правила и каноны Православной Церкви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Большое распространение в организациях Движения веры имеют центры по реабилитации людей страдающих наркотической зависимостью (например «Церковь Завета», «Новая жизнь» и др.). Наркотическая зависимость там подменяется психологической зависимостью от религиозной организации, а пациенты в этих «реабилитационных центрах» становятся бесплатной и безответной рабочей силой. Программы, применяемые в таких центрах, не имеют никакой медицинской поддержки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Не менее опасны публичные выступления, называющих себя священниками, пасторов, например, Бенни Хина. В Москве в 2000 году на стадионе в Лужниках, во время его массового «исцеления» на пол были уложены десятки людей, в том числе и председатель «Российского союза церквей веры евангельской» В. Мурза, по приглашению которого и приехал зарубежный проповедник. По свидетельству участника этого фестиваля «В зале люди плакали, смеялись, вопили во весь голос, непроизвольно дергались, гавкали, квакали, кукарекали, падали на землю. Словом беснование было в полном разгаре. Сам Бенни истошно вопил и дул в микрофон: «Исцеляйтесь!»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В настоящее время неохаризматическое движение достаточно быстро растет (в России их около 300 тыс.), лидеры неопятидесятников активно лоббируют свои интересы в органах власти, выдавая себя за традиционную протестантскую конфессию, а устраиваемые «Марши Иисуса» являются по сути публичными шоу и местом привлечения новых членов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Неопятидесятнические организации имели ряд судебных разбирательств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Во время судебного процесса в г. Новокузнецке по иску «церкви христиан веры евангельской» «Живая вода» к настоятелю Спасо-Преображенского собора отцу Владимиру Пивоварову о защите чести, достоинства и деловой репутации (отец Владимир назвал церковь «Живая вода» опасной тоталитарной сектой) были заслушаны свидетельские показания. «Свидетели Хаустов, Макрушина, Цыбенко, Чертков, побывавшие на богослужении в церкви «Живая вода», отмечают применение гипноза, введение людей в состояние транса, готовность выполнять любое задание. Зав. кафедрой психотерапии и медицинской психологии ГИДУВа, к.м.н. В.А. Кубасов отмечает, что лица, проводившие богослужение, квалифицированно владеют техникой введения людей в состояние транса, экспресс-гипнозом». Суд постановил истцам в иске отказать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По сообщению ИНТЕРФАКСа (Якутск, 23 ноября 1999г.) пять членов региональной секты неопятидесятников из Алдана (Якутия) осуждены городским судом за истязание 10-летнего Миши Дулова, который скончался от их побоев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Собравшиеся на конференции «Тоталитарные секты – угроза </w:t>
                      </w: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XXI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ека» христиане свидетельствовали «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 xml:space="preserve">о крайней опасности «Движения веры». Это грубая магическая оккультная система, широко использующая психическое манипулирование и контролирование сознания. Неопятидесятничество ни в коем случае не может быть названо ни христианской, ни библейской системой. </w:t>
                      </w:r>
                      <w:r>
                        <w:rPr>
                          <w:b/>
                          <w:bCs/>
                          <w:i/>
                          <w:sz w:val="18"/>
                          <w:u w:val="single"/>
                        </w:rPr>
                        <w:t>Это лжеучение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… Как христиане, мы свидетельствуем, что учение и практика неопятидесятнического движения является хулой на Духа Святого, которая, по евенгельскому слову, «не прощается ни в сем веке, ни в будущем» (Мф.12:31)».</w:t>
                      </w:r>
                    </w:p>
                    <w:p>
                      <w:pPr>
                        <w:pStyle w:val="Normal"/>
                        <w:ind w:firstLine="342"/>
                        <w:jc w:val="both"/>
                        <w:rPr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Литерату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  <w:t>Вестник Центра Апологетических Исследований, выпуск № 6, 1999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  <w:t>Журнал Прозрение № 4/2000, 6/2001, 7/2000, 8/2002, Моск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  <w:t>Материалы конференций в Нижнем Новгороде, 2001, Новосибирске, 2004  и Саратове, 200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  <w:t>Дворкин А. «Сектоведение»,Нижний Новгород,2003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528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22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155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92" w:leader="none"/>
      </w:tabs>
      <w:ind w:firstLine="342"/>
      <w:jc w:val="both"/>
    </w:pPr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58:00Z</dcterms:created>
  <dc:creator>Reanimator 98</dc:creator>
  <dc:description>В книжке будет 4 странички на 2 разворотах на 1 листе бумаги. Книжка будет состоять из 1 тетрадки. Листов в одной тетрадке - 1.</dc:description>
  <dc:language>en-US</dc:language>
  <cp:lastModifiedBy>George</cp:lastModifiedBy>
  <cp:lastPrinted>2005-04-14T14:44:00Z</cp:lastPrinted>
  <dcterms:modified xsi:type="dcterms:W3CDTF">2005-11-14T11:20:00Z</dcterms:modified>
  <cp:revision>3</cp:revision>
  <dc:subject/>
  <dc:title> </dc:title>
</cp:coreProperties>
</file>