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САХАДЖА ЙО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сновател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Нирмала Шриваста родилась г. Хиндваре (центральная Индия) в протестантской семье. С 17 до 19 лет она изучала медицину и жила в ашраме сторонников Раджниша (Ошо). Именно он предложил ей самостоятельно сделать себя «гуру». Нирмала замужем за Хандрик Прасад Шриваста, функционером ООН по судоходству в 90-х годах ХХ в. 5 мая 1970 года Нирмала получила «озарение», которое было «наивысшего существа боговоплощением». С тех пор она действует как «божественная матерь» – Шри Матаджи Нирмала Дэви. Живет она в Италии в собственном замке-особня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Религиозная доктрина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ахаджи описывается как легкий путь медитации. Это индуистско-хрисианская синкретическая система подчеркивает женскую природу «будимой силы обожествления». Медитация якобы очищает энергетические центры организма – чакры, будит, покоющуюся в виде «свернувшейся змеи», энергию Кундалини, и посредством подъема этой энергии из копчика через спинной мозг и черепной родничок способствует входу в «царство Божие», в истинное Я. На языке Сахаджа йоги это называется «самореализация» и представляет собой психологический тренинг, в котором просят прощения у друзей и знакомых, у Шри Матаджи, и, постепенно перемещая руки по уровням расположения «чакр», доходят до макушки головы. При этом последователь непременно должен почувствовать легкий ветерок (выход энергии Кундалини) и соединение со Всевышни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Утвержд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«Россияне готовы, чтобы Я пришла и дала им Самореализацию.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В России не было религии, и никогда не говорили о Боге»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(Публичная программа 1995 г. в СПб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оздана новая Вселенская Чистая Божественная религия (Вишва Нирмала Дхарм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Положительные стороны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Члены организации отказываются от употребления алкоголя, наркотиков, от кур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трицательные стороны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тказ от материальных вещей. Члены Сахаджа Йоги «не являются людьми, которые должны иметь дело с имуществом или беспокоиться о нем, о мирских вещах, пропитан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раки устраиваются с разрешения Шри Матаджи по фотографиям. «Вы вообще не являетесь людьми, вступающими в брак. Вы повенчаны с Сахаджа Його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Изменение генофонда. «Дети, рожденные от духовных родителей, будут великими душами «золотого века» и являются членами международной семьи Сахаджа Йоги. За них несут ответственность сахаджа йоги всего ми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тказ от медицинской помощи. Невежество Шри Матаджи Нирмала Дэви в вопросах медицины поразительно, она говорит: «За счет использования метода Сахаджа Йоги многие люди, страдающие очень серьезными неизлечимыми болезнями, такими как рак крови, полностью излечивались». «Диабет бывает из-за чрезмерного думания, и может быть излечен, если вы сможете прийти в Сахаджа Йогу». «Рак крови бывает только лишь у людей, которые слишком много думают»(!?). «Прекратите любое психиатрическое или психологическое лечение умственных отклонений и постепенно уменьшайте прием лекарств, выписанных вам для лечения этих отклонени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етровская Академия наук (общественная организация) в 1993 году присудила Нирмала Дэви звание «почетного члена Академии наук», однако, после более детального ознакомления с теорией, она в 1997 году была лишена диплома Академ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Сравнение с христианств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Сахаджа Йога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Шри Матаджи считает себя мессией, инкарнацией Бога на современном этапе. «Но сегодня день, когда Я объявляю, что Я - Та, Кто должен спасти человечество. Я объявляю, Я - Та, Кто является Ади Шакти, Кто есть Изначальная Мать, Шакти, Желание Бога, Которая воплотилась на этой земл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«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режде Меня не было Бога и после Меня не будет» (Ис.43:10), (Втор.4:35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Сахаджа Йога.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«Сахаджа Йога – единственный путь, который может спасти мир и вы должны понять свою роль в этой миссии. Это духовная революция, но ничем не надо жертвовать, вы просто должны наслаждаться» (Справочное пособ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«Я есть Путь и Истина и Жизнь, никто не приходит к Отцу, как только через меня» (Ин.14:6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Сахаджа Йога.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осле получения «Реализации» сахаджа йог становится «без всяких усилий, покаяний или постов праведным во всех отношениях, у него решаются все проблемы… Теперь не надо штудировать книги, не надо учить проповеди, не надо давать милостыню, не надо покорять горы, не надо проявлять инициативу. Все это Сахаджа – ваша спонтанность. Ибо настало время наслаждаться, и Мать дает его своим детям…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ог дал человеку все необходимые знания для спасения, и каждый может их найти и воспользоваться ими в Церкви Христовой. Жизнь человека определяется живым общением с Богом: молитвой, покаянием, сокрушением о грехах, переменой внутренней системы ценностей, участием в таинствах Церкви:  причащении, исповеди и иных. Свою судьбу человек творит сам с Божьей помощ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Сахаджа-Йога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Христос был лишь предпоследней ступенью спасения. Шри Матаджи обещает своим послушным последователям: «Я поведу вас по воде, она ведет к тому месту, где распустился бы 1000-листный лотос, и человек мог осознать: «Я не виновен»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Христианство.</w:t>
                            </w:r>
                            <w:r>
                              <w:rPr>
                                <w:b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Иисус Христос есть Бог (Ин.1:13,14). Он есть Путь, Истина и Жизнь (Ин.14:6). Проповедуя, Иисус Христос говорил: «Покайтесь, ибо приблизилось Царство Небесное» (Мф.4:17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Психологические аспекты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Сахаджа Йога имеет деструктивную направленность, как к человеку, так и к обществу в целом. Этот культ называется деструктивны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правочником «Новые религиозные объединения России деструктивного и оккультного характера», Белгород, 2002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Информационным бюллетенем Новосибирского центра по борьбе с сектантством при соборе во имя благоверного и великого князя Александра Невского «Сектантство, оккультизм и целительство в современной России: проблемы и опасности», 1996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Деструктивной религиозн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организацией является организация которая применяет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обман при вовлечении и контроль созна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ля своих членов без их на то соглас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При привлечении людей большое внимание уделяется возможности избавиться от болезней и недомоганий при условии получения «реализации», ежедневной медитации, «чистки чакр» и обязательного посещения, хотя бы раз в неделю «коллективных занятий». Человеку предлагается без каких-либо усилий решить свои проблемы, получить земные блага, занимаясь «легкой»  Сахаджа Йог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созна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заключается в контроле поведения, контроле информации, контроле мышления и контроле эмо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поведения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Членам организации предлагается определенный режим дня, медитации, процедура самореализации, которая представляет собой психологический тренин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 родными, которые не поддерживают участие в Сахаджа Йоге, отношения разрываются. Питание строго вегетарианско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информации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Чтение книг и Справочного пособия обязательно. В организации выпускается свой журнал. Информация извне об организации изначально называется ложн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мышле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>. В организации формируется коллективное сознание. «В Сахаджа Йоге развивается коллективное сознание, … которое должно проявиться и утвердиться в коллективе». Почему? Потому что «Божественное может проявиться в коллективном сознании» (Справочное пособ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Нельзя критиковать. «Когда я обнаруживаю сахаджа йогов, критикующих Сахаджа Йогу, Я изумляюсь! Потому что вы являетесь неотъемлемой частью одного и того же. Хорошо, Я могу критиковать, но почему вы? Единственное, что вы должны делать – это любить друг друга» (Справочное пособ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Формируется зависимость от Шри Матаджи «…Это не очень легко быть Моими детьми, потому что Я знаю, что вы делаете. Я знаю все о вас». (Справочное пособ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редлагается порвать с прошлым, находиться в состоянии сначала временной, а потом постоянной медитации. «Искатель должен бросить вызов своей закрепощенности, условностям и найти силы, чтобы порвать с прошлым и обрести нечто более значительное» (Справочное пособ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Адептам настоятельно советуют ограничить умственную деятельность и получать абсолютные знания только через вибрации, которые можно ощущать после получения «Реализации». Это позволит «подняться выше вашего мелкого пустякового умишка». «Ограничьте любое мышление и прекратите и прекратите любое планирование, не думайте слишком много о будущем» (Справочное пособ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Контроль эмоци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заключается в формировании двух эмоций: эмоции безмятежности жизни в организации и эмоции страха покинуть ее. С человека полностью снимается вина за все поступки, он ни перед кем не несет ответственности и не имеет никаких обязательств, а также не должен быть «отягощен никакими условностями». «Сбросьте все синдромы вины и живите настоящим, ибо это ваша реальность». Поскольку «Сахаджа Йог наслаждается своей свободой и свободой других Сахаджа Йогов…Он становится могущественным, свободным, святым, ведущим ангельскую жизнь», то и покинуть группу таких «святых» страш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Известны случаи убийств и самоубийств у членов организации. В городе Бердске Новосибирской обл. последовательница Шри Матаджи после посещения праздничной пуджи убила свою 1,5-годовалою дочь, нанеся ей более 40 ножевых ран. В Санкт-Петербурге студентка Медицинской Академии, имеющая 4-х летнего сына, после неоднократных посещений собраний, облила себя бензином и сгоре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нференция «Духовная безопасность России», состоявшаяся в Москве в 1999 г., отнесла организацию Сахаджа Йога к наиболее опасным деструктивным религиозным организациям, влияющим на челове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Минздравмедпром, обобщая материалы о социальных и медицинских последствиях деятельности в России иностранных религиозных организаций, в своих выводах указывает, что «Ущерб здоровью и личности человека наносится в результате скрытого психического насилия и манипулирования сознанием человек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оследователи Сахаджа Йоги внедряют программы в детские сады и школы. Минобразования России в 2000 г. проанализировало деятельность представителей нетрадиционных религиозных объединений. «По мнению экспертов, деятельность зарубежных сект в сфере образования ведет к размыву национального сознания, снижению уровня сопротивляемости негативному воздействию со стороны деструктивных религиозных организаций, возможным психическим отклонениям у молодых российских граждан, попавших под их влияние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ытаясь представить свою религиозную организацию конструктивной и истинной, Шри Матаджи утверждает, что в Сахаджа Йоге разработаны приемы «от психологического и гипнотического влияния опасных сект» и что этими приемами можно защититься от «гипноза, сглаза, влияния медиумов и экстрасенсов, зомбирования религиозных сект и прочих, опасных для здоровья и психики практик, а также уничтожить последствия их применения и полностью излечиться». Исходя из вышеперечисленных фактов, лукавство подобных заявлений очевид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Для православных же христиан, известно, что лучшее средство защиты от всяческих духовных влияний, это участие в благодатной жизни Церкви Христов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4" w:leader="none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</w:rPr>
                              <w:t>Литерату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Справочник «Новые религиозные объединения России деструктивного и оккультного характера, Белгород, 2002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Вольфганг Бенк «Нирмала Дэви Сахаджи Йога», Православная Тверь, 1996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Журнал «Мир Сахаджа Йоги», 1996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Журнал «Миссионерское обозрение», 1997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Постановление конференции «Духовная безопасность России», Москва, 1999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Информационные материалы Новосибирского центра по борьбе с сектантством при соборе во имя благоверного и великого князя Александра Невского, 1996 – 2000г.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34" w:leader="none"/>
                              </w:tabs>
                              <w:jc w:val="both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Видеофильм Санкт-Петербургского ТО «Перекресток» «Между прошлым и будущим», 1997г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САХАДЖА ЙОГ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снователь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Нирмала Шриваста родилась г. Хиндваре (центральная Индия) в протестантской семье. С 17 до 19 лет она изучала медицину и жила в ашраме сторонников Раджниша (Ошо). Именно он предложил ей самостоятельно сделать себя «гуру». Нирмала замужем за Хандрик Прасад Шриваста, функционером ООН по судоходству в 90-х годах ХХ в. 5 мая 1970 года Нирмала получила «озарение», которое было «наивысшего существа боговоплощением». С тех пор она действует как «божественная матерь» – Шри Матаджи Нирмала Дэви. Живет она в Италии в собственном замке-особняк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Религиозная доктрина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Сахаджи описывается как легкий путь медитации. Это индуистско-хрисианская синкретическая система подчеркивает женскую природу «будимой силы обожествления». Медитация якобы очищает энергетические центры организма – чакры, будит, покоющуюся в виде «свернувшейся змеи», энергию Кундалини, и посредством подъема этой энергии из копчика через спинной мозг и черепной родничок способствует входу в «царство Божие», в истинное Я. На языке Сахаджа йоги это называется «самореализация» и представляет собой психологический тренинг, в котором просят прощения у друзей и знакомых, у Шри Матаджи, и, постепенно перемещая руки по уровням расположения «чакр», доходят до макушки головы. При этом последователь непременно должен почувствовать легкий ветерок (выход энергии Кундалини) и соединение со Всевышним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Утвержде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 xml:space="preserve">«Россияне готовы, чтобы Я пришла и дала им Самореализацию. 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>В России не было религии, и никогда не говорили о Боге»</w:t>
                      </w:r>
                      <w:r>
                        <w:rPr>
                          <w:b/>
                          <w:sz w:val="18"/>
                        </w:rPr>
                        <w:t xml:space="preserve"> (Публичная программа 1995 г. в СПб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Создана новая Вселенская Чистая Божественная религия (Вишва Нирмала Дхарма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Положительные стороны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Члены организации отказываются от употребления алкоголя, наркотиков, от кур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трицательные стороны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Отказ от материальных вещей. Члены Сахаджа Йоги «не являются людьми, которые должны иметь дело с имуществом или беспокоиться о нем, о мирских вещах, пропитании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Браки устраиваются с разрешения Шри Матаджи по фотографиям. «Вы вообще не являетесь людьми, вступающими в брак. Вы повенчаны с Сахаджа Йогой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Изменение генофонда. «Дети, рожденные от духовных родителей, будут великими душами «золотого века» и являются членами международной семьи Сахаджа Йоги. За них несут ответственность сахаджа йоги всего мира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Отказ от медицинской помощи. Невежество Шри Матаджи Нирмала Дэви в вопросах медицины поразительно, она говорит: «За счет использования метода Сахаджа Йоги многие люди, страдающие очень серьезными неизлечимыми болезнями, такими как рак крови, полностью излечивались». «Диабет бывает из-за чрезмерного думания, и может быть излечен, если вы сможете прийти в Сахаджа Йогу». «Рак крови бывает только лишь у людей, которые слишком много думают»(!?). «Прекратите любое психиатрическое или психологическое лечение умственных отклонений и постепенно уменьшайте прием лекарств, выписанных вам для лечения этих отклонений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Петровская Академия наук (общественная организация) в 1993 году присудила Нирмала Дэви звание «почетного члена Академии наук», однако, после более детального ознакомления с теорией, она в 1997 году была лишена диплома Академ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Сравнение с христианств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Сахаджа Йога</w:t>
                      </w:r>
                      <w:r>
                        <w:rPr>
                          <w:b/>
                          <w:sz w:val="18"/>
                        </w:rPr>
                        <w:t>. Шри Матаджи считает себя мессией, инкарнацией Бога на современном этапе. «Но сегодня день, когда Я объявляю, что Я - Та, Кто должен спасти человечество. Я объявляю, Я - Та, Кто является Ади Шакти, Кто есть Изначальная Мать, Шакти, Желание Бога, Которая воплотилась на этой земле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«</w:t>
                      </w:r>
                      <w:r>
                        <w:rPr>
                          <w:b/>
                          <w:sz w:val="18"/>
                        </w:rPr>
                        <w:t>Прежде Меня не было Бога и после Меня не будет» (Ис.43:10), (Втор.4:35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Сахаджа Йога.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«Сахаджа Йога – единственный путь, который может спасти мир и вы должны понять свою роль в этой миссии. Это духовная революция, но ничем не надо жертвовать, вы просто должны наслаждаться» (Справочное пособ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i/>
                          <w:sz w:val="18"/>
                        </w:rPr>
                        <w:t>.</w:t>
                      </w:r>
                      <w:r>
                        <w:rPr>
                          <w:b/>
                          <w:sz w:val="18"/>
                        </w:rPr>
                        <w:t xml:space="preserve"> «Я есть Путь и Истина и Жизнь, никто не приходит к Отцу, как только через меня» (Ин.14:6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Сахаджа Йога.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После получения «Реализации» сахаджа йог становится «без всяких усилий, покаяний или постов праведным во всех отношениях, у него решаются все проблемы… Теперь не надо штудировать книги, не надо учить проповеди, не надо давать милостыню, не надо покорять горы, не надо проявлять инициативу. Все это Сахаджа – ваша спонтанность. Ибо настало время наслаждаться, и Мать дает его своим детям…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. </w:t>
                      </w:r>
                      <w:r>
                        <w:rPr>
                          <w:b/>
                          <w:sz w:val="18"/>
                        </w:rPr>
                        <w:t>Бог дал человеку все необходимые знания для спасения, и каждый может их найти и воспользоваться ими в Церкви Христовой. Жизнь человека определяется живым общением с Богом: молитвой, покаянием, сокрушением о грехах, переменой внутренней системы ценностей, участием в таинствах Церкви:  причащении, исповеди и иных. Свою судьбу человек творит сам с Божьей помощь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Сахаджа-Йога</w:t>
                      </w:r>
                      <w:r>
                        <w:rPr>
                          <w:b/>
                          <w:sz w:val="18"/>
                        </w:rPr>
                        <w:t>. Христос был лишь предпоследней ступенью спасения. Шри Матаджи обещает своим послушным последователям: «Я поведу вас по воде, она ведет к тому месту, где распустился бы 1000-листный лотос, и человек мог осознать: «Я не виновен»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Христианство.</w:t>
                      </w:r>
                      <w:r>
                        <w:rPr>
                          <w:b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Иисус Христос есть Бог (Ин.1:13,14). Он есть Путь, Истина и Жизнь (Ин.14:6). Проповедуя, Иисус Христос говорил: «Покайтесь, ибо приблизилось Царство Небесное» (Мф.4:17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Психологические аспекты.</w:t>
                      </w:r>
                      <w:r>
                        <w:rPr>
                          <w:b/>
                          <w:sz w:val="18"/>
                        </w:rPr>
                        <w:t xml:space="preserve"> Сахаджа Йога имеет деструктивную направленность, как к человеку, так и к обществу в целом. Этот культ называется деструктивны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правочником «Новые религиозные объединения России деструктивного и оккультного характера», Белгород, 2002 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Информационным бюллетенем Новосибирского центра по борьбе с сектантством при соборе во имя благоверного и великого князя Александра Невского «Сектантство, оккультизм и целительство в современной России: проблемы и опасности», 1996 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Деструктивной религиозной</w:t>
                      </w:r>
                      <w:r>
                        <w:rPr>
                          <w:b/>
                          <w:sz w:val="18"/>
                        </w:rPr>
                        <w:t xml:space="preserve"> организацией является организация которая применяет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обман при вовлечении и контроль сознания</w:t>
                      </w:r>
                      <w:r>
                        <w:rPr>
                          <w:b/>
                          <w:sz w:val="18"/>
                        </w:rPr>
                        <w:t xml:space="preserve"> для своих членов без их на то соглас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</w:rPr>
                        <w:t>Обман при вовлечении.</w:t>
                      </w:r>
                      <w:r>
                        <w:rPr>
                          <w:b/>
                          <w:sz w:val="18"/>
                        </w:rPr>
                        <w:t xml:space="preserve"> При привлечении людей большое внимание уделяется возможности избавиться от болезней и недомоганий при условии получения «реализации», ежедневной медитации, «чистки чакр» и обязательного посещения, хотя бы раз в неделю «коллективных занятий». Человеку предлагается без каких-либо усилий решить свои проблемы, получить земные блага, занимаясь «легкой»  Сахаджа Йог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сознания</w:t>
                      </w:r>
                      <w:r>
                        <w:rPr>
                          <w:b/>
                          <w:sz w:val="18"/>
                        </w:rPr>
                        <w:t xml:space="preserve"> заключается в контроле поведения, контроле информации, контроле мышления и контроле эмо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поведения</w:t>
                      </w:r>
                      <w:r>
                        <w:rPr>
                          <w:b/>
                          <w:i/>
                          <w:sz w:val="18"/>
                        </w:rPr>
                        <w:t>.</w:t>
                      </w:r>
                      <w:r>
                        <w:rPr>
                          <w:b/>
                          <w:sz w:val="18"/>
                        </w:rPr>
                        <w:t xml:space="preserve"> Членам организации предлагается определенный режим дня, медитации, процедура самореализации, которая представляет собой психологический тренин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С родными, которые не поддерживают участие в Сахаджа Йоге, отношения разрываются. Питание строго вегетарианско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информации</w:t>
                      </w:r>
                      <w:r>
                        <w:rPr>
                          <w:b/>
                          <w:sz w:val="18"/>
                        </w:rPr>
                        <w:t>. Чтение книг и Справочного пособия обязательно. В организации выпускается свой журнал. Информация извне об организации изначально называется ложн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мышления</w:t>
                      </w:r>
                      <w:r>
                        <w:rPr>
                          <w:b/>
                          <w:sz w:val="18"/>
                        </w:rPr>
                        <w:t>. В организации формируется коллективное сознание. «В Сахаджа Йоге развивается коллективное сознание, … которое должно проявиться и утвердиться в коллективе». Почему? Потому что «Божественное может проявиться в коллективном сознании» (Справочное пособие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Нельзя критиковать. «Когда я обнаруживаю сахаджа йогов, критикующих Сахаджа Йогу, Я изумляюсь! Потому что вы являетесь неотъемлемой частью одного и того же. Хорошо, Я могу критиковать, но почему вы? Единственное, что вы должны делать – это любить друг друга» (Справочное пособие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Формируется зависимость от Шри Матаджи «…Это не очень легко быть Моими детьми, потому что Я знаю, что вы делаете. Я знаю все о вас». (Справочное пособие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Предлагается порвать с прошлым, находиться в состоянии сначала временной, а потом постоянной медитации. «Искатель должен бросить вызов своей закрепощенности, условностям и найти силы, чтобы порвать с прошлым и обрести нечто более значительное» (Справочное пособие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Адептам настоятельно советуют ограничить умственную деятельность и получать абсолютные знания только через вибрации, которые можно ощущать после получения «Реализации». Это позволит «подняться выше вашего мелкого пустякового умишка». «Ограничьте любое мышление и прекратите и прекратите любое планирование, не думайте слишком много о будущем» (Справочное пособие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Контроль эмоций</w:t>
                      </w:r>
                      <w:r>
                        <w:rPr>
                          <w:b/>
                          <w:sz w:val="18"/>
                        </w:rPr>
                        <w:t xml:space="preserve"> заключается в формировании двух эмоций: эмоции безмятежности жизни в организации и эмоции страха покинуть ее. С человека полностью снимается вина за все поступки, он ни перед кем не несет ответственности и не имеет никаких обязательств, а также не должен быть «отягощен никакими условностями». «Сбросьте все синдромы вины и живите настоящим, ибо это ваша реальность». Поскольку «Сахаджа Йог наслаждается своей свободой и свободой других Сахаджа Йогов…Он становится могущественным, свободным, святым, ведущим ангельскую жизнь», то и покинуть группу таких «святых» страш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Известны случаи убийств и самоубийств у членов организации. В городе Бердске Новосибирской обл. последовательница Шри Матаджи после посещения праздничной пуджи убила свою 1,5-годовалою дочь, нанеся ей более 40 ножевых ран. В Санкт-Петербурге студентка Медицинской Академии, имеющая 4-х летнего сына, после неоднократных посещений собраний, облила себя бензином и сгорел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Конференция «Духовная безопасность России», состоявшаяся в Москве в 1999 г., отнесла организацию Сахаджа Йога к наиболее опасным деструктивным религиозным организациям, влияющим на человек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Минздравмедпром, обобщая материалы о социальных и медицинских последствиях деятельности в России иностранных религиозных организаций, в своих выводах указывает, что «Ущерб здоровью и личности человека наносится в результате скрытого психического насилия и манипулирования сознанием человека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Последователи Сахаджа Йоги внедряют программы в детские сады и школы. Минобразования России в 2000 г. проанализировало деятельность представителей нетрадиционных религиозных объединений. «По мнению экспертов, деятельность зарубежных сект в сфере образования ведет к размыву национального сознания, снижению уровня сопротивляемости негативному воздействию со стороны деструктивных религиозных организаций, возможным психическим отклонениям у молодых российских граждан, попавших под их влияние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Пытаясь представить свою религиозную организацию конструктивной и истинной, Шри Матаджи утверждает, что в Сахаджа Йоге разработаны приемы «от психологического и гипнотического влияния опасных сект» и что этими приемами можно защититься от «гипноза, сглаза, влияния медиумов и экстрасенсов, зомбирования религиозных сект и прочих, опасных для здоровья и психики практик, а также уничтожить последствия их применения и полностью излечиться». Исходя из вышеперечисленных фактов, лукавство подобных заявлений очевид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Для православных же христиан, известно, что лучшее средство защиты от всяческих духовных влияний, это участие в благодатной жизни Церкви Христов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34" w:leader="none"/>
                        </w:tabs>
                        <w:jc w:val="center"/>
                        <w:rPr>
                          <w:b/>
                          <w:b/>
                          <w:iCs/>
                          <w:sz w:val="18"/>
                        </w:rPr>
                      </w:pPr>
                      <w:r>
                        <w:rPr>
                          <w:b/>
                          <w:iCs/>
                          <w:sz w:val="18"/>
                        </w:rPr>
                        <w:t>Литерату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Справочник «Новые религиозные объединения России деструктивного и оккультного характера, Белгород, 2002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Вольфганг Бенк «Нирмала Дэви Сахаджи Йога», Православная Тверь, 1996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Журнал «Мир Сахаджа Йоги», 1996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Журнал «Миссионерское обозрение», 1997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Постановление конференции «Духовная безопасность России», Москва, 1999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Информационные материалы Новосибирского центра по борьбе с сектантством при соборе во имя благоверного и великого князя Александра Невского, 1996 – 2000г.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534" w:leader="none"/>
                        </w:tabs>
                        <w:jc w:val="both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Видеофильм Санкт-Петербургского ТО «Перекресток» «Между прошлым и будущим», 1997г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8855</wp:posOffset>
                </wp:positionH>
                <wp:positionV relativeFrom="paragraph">
                  <wp:posOffset>6963410</wp:posOffset>
                </wp:positionV>
                <wp:extent cx="635000" cy="152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8.3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280</wp:posOffset>
                </wp:positionH>
                <wp:positionV relativeFrom="paragraph">
                  <wp:posOffset>6788150</wp:posOffset>
                </wp:positionV>
                <wp:extent cx="635000" cy="152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4.5pt;mso-position-vertical-relative:text;margin-left:2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635</wp:posOffset>
                </wp:positionV>
                <wp:extent cx="4624705" cy="69824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98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49.8pt;mso-wrap-distance-left:9.05pt;mso-wrap-distance-right:9.05pt;mso-wrap-distance-top:0pt;mso-wrap-distance-bottom:0pt;margin-top:-0.05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855</wp:posOffset>
                </wp:positionH>
                <wp:positionV relativeFrom="paragraph">
                  <wp:posOffset>6963410</wp:posOffset>
                </wp:positionV>
                <wp:extent cx="635000" cy="152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8.3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15555</wp:posOffset>
                </wp:positionH>
                <wp:positionV relativeFrom="paragraph">
                  <wp:posOffset>6963410</wp:posOffset>
                </wp:positionV>
                <wp:extent cx="635000" cy="1524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8.3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7:55:00Z</dcterms:created>
  <dc:creator>Reanimator 98</dc:creator>
  <dc:description>В книжке будет 4 странички на 2 разворотах на 1 листе бумаги. Книжка будет состоять из 1 тетрадки. Листов в одной тетрадке - 1.</dc:description>
  <dc:language>en-US</dc:language>
  <cp:lastModifiedBy>George</cp:lastModifiedBy>
  <cp:lastPrinted>2005-04-19T15:24:00Z</cp:lastPrinted>
  <dcterms:modified xsi:type="dcterms:W3CDTF">2005-11-14T12:00:00Z</dcterms:modified>
  <cp:revision>3</cp:revision>
  <dc:subject/>
  <dc:title> </dc:title>
</cp:coreProperties>
</file>